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(modernizacja) PLACU ZABAW ORAZ BUDOWA OBIEKTÓW MAŁEJ ARCHITEKTURY z dostosowaniem dla osób niepełnosprawnych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gólne</w:t>
      </w:r>
    </w:p>
    <w:p>
      <w:pPr>
        <w:pStyle w:val="Normal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ind w:left="10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łożenie</w:t>
        <w:tab/>
      </w:r>
      <w:r>
        <w:rPr>
          <w:rFonts w:cs="Times New Roman" w:ascii="Times New Roman" w:hAnsi="Times New Roman"/>
        </w:rPr>
        <w:tab/>
        <w:tab/>
        <w:tab/>
        <w:t xml:space="preserve">Jednostka 121113_2 </w:t>
      </w:r>
      <w:r>
        <w:rPr>
          <w:rFonts w:cs="Times New Roman" w:ascii="Times New Roman" w:hAnsi="Times New Roman"/>
          <w:b/>
        </w:rPr>
        <w:t xml:space="preserve">Spytkowice  </w:t>
      </w:r>
    </w:p>
    <w:p>
      <w:pPr>
        <w:pStyle w:val="Bezodstpw"/>
        <w:ind w:left="390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ęb  0001 </w:t>
      </w:r>
      <w:r>
        <w:rPr>
          <w:rFonts w:cs="Times New Roman" w:ascii="Times New Roman" w:hAnsi="Times New Roman"/>
          <w:b/>
        </w:rPr>
        <w:t>Spytkowice</w:t>
      </w:r>
    </w:p>
    <w:p>
      <w:pPr>
        <w:pStyle w:val="Normal"/>
        <w:spacing w:lineRule="auto" w:line="276"/>
        <w:ind w:left="1068" w:hanging="0"/>
        <w:jc w:val="both"/>
        <w:rPr>
          <w:b/>
          <w:b/>
          <w:sz w:val="22"/>
          <w:szCs w:val="22"/>
        </w:rPr>
      </w:pPr>
      <w:r>
        <w:rPr>
          <w:i/>
        </w:rPr>
        <w:tab/>
      </w:r>
      <w:r>
        <w:rPr>
          <w:i/>
          <w:sz w:val="20"/>
        </w:rPr>
        <w:tab/>
      </w:r>
      <w:r>
        <w:rPr>
          <w:i/>
        </w:rPr>
        <w:tab/>
      </w:r>
    </w:p>
    <w:p>
      <w:pPr>
        <w:pStyle w:val="Normal"/>
        <w:spacing w:lineRule="auto" w:line="276"/>
        <w:ind w:left="1068" w:hanging="0"/>
        <w:jc w:val="both"/>
        <w:rPr/>
      </w:pPr>
      <w:r>
        <w:rPr>
          <w:b/>
          <w:bCs/>
        </w:rPr>
        <w:t>Działki nr ewid.</w:t>
      </w:r>
      <w:r>
        <w:rPr>
          <w:sz w:val="22"/>
          <w:szCs w:val="22"/>
        </w:rPr>
        <w:tab/>
        <w:tab/>
        <w:tab/>
      </w:r>
      <w:r>
        <w:rPr>
          <w:b/>
        </w:rPr>
        <w:t>działki ew. nr 2141/10; 2141/7</w:t>
      </w:r>
    </w:p>
    <w:p>
      <w:pPr>
        <w:pStyle w:val="Normal"/>
        <w:spacing w:lineRule="auto" w:line="276"/>
        <w:ind w:left="1068" w:hanging="0"/>
        <w:jc w:val="both"/>
        <w:rPr>
          <w:b/>
          <w:b/>
          <w:sz w:val="22"/>
          <w:szCs w:val="22"/>
        </w:rPr>
      </w:pPr>
      <w:r>
        <w:rPr>
          <w:b/>
        </w:rPr>
        <w:tab/>
        <w:tab/>
        <w:tab/>
        <w:tab/>
        <w:tab/>
        <w:t>34-745 Spytkowice 566</w:t>
      </w:r>
    </w:p>
    <w:p>
      <w:pPr>
        <w:pStyle w:val="Normal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bCs/>
          <w:sz w:val="22"/>
          <w:szCs w:val="22"/>
        </w:rPr>
        <w:t>1) Teren objęty wnioskiem stanowi teren Szkoły Podstawowej nr 2 im. 12 Pułku Piechoty w Spytkowicach. Istniejące przeznaczenie terenu tj. plac zabaw, nie ulegnie zmianie. Wniosek obejmuje jedynie remont jego nawierzchni pow. ok. 164,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, oraz budowę obiektów małej architektury z dostosowaniem dla osób niepełnosprawnych.</w:t>
      </w:r>
    </w:p>
    <w:p>
      <w:pPr>
        <w:pStyle w:val="Normal"/>
        <w:ind w:left="1416" w:hanging="0"/>
        <w:jc w:val="both"/>
        <w:rPr/>
      </w:pPr>
      <w:r>
        <w:rPr>
          <w:bCs/>
          <w:sz w:val="22"/>
          <w:szCs w:val="22"/>
        </w:rPr>
        <w:t>2) Na placu zabaw znajduje się obecnie kilka urządzeń zabawowych do demontażu, jedno urządzenie ze względu na dobry stan techniczny do zachowania.</w:t>
      </w:r>
    </w:p>
    <w:p>
      <w:pPr>
        <w:pStyle w:val="Normal"/>
        <w:ind w:left="14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kres robót objętych umową ;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Roboty przygotowawcze.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2) Demontaż istniejącej nawierzchni oraz urządzeń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Wywóz i utylizacja materiałów z rozbiórki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Uzupełnienie ubytków w podbudowie placu zabaw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Wykonanie nowej nawierzchni bezpiecznej z litej powierzchni natryskowej poliuretanowej z fragmentami nawierzchni utwardzonej brukowej pod ławki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) Budowa obiektów małej architektury z dostosowaniem dla osób niepełnosprawnych tj.: zestaw metalowy, tablica regulaminowa placu zabaw, okrągły stół z ławkami łukowymi, huśtawka pojedyncza + bocianie gniazdo, ławki z oparciem 4 szt. oraz kosz na śmieci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) Uporządkowanie terenu po zakończeniu prac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niczy zakres robót obejmuje prace związane z wymianą nawierzchni według poniższego zestawienia:</w:t>
      </w:r>
    </w:p>
    <w:p>
      <w:pPr>
        <w:pStyle w:val="Normal"/>
        <w:ind w:left="10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1) Demontaż istniejącej nawierzchni bezpiecznej z litej powierzchni natryskowej poliuretanowej – 140,0m2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Uzupełnienie podbudowy,</w:t>
      </w:r>
    </w:p>
    <w:p>
      <w:pPr>
        <w:pStyle w:val="Normal"/>
        <w:ind w:left="709" w:hanging="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>3) Wykonanie nowej nawierzchni elastycznej bezpiecznej z litej powierzchni natryskowej poliuretanowej– 154,8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ykonanie utwardzeń z kostki brukowej na podsypce żwirowej pod ławki – 9,2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Oczyszczenie terenu prowadzenia prac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niczy zakres robót obejmuje prace związane z budową obiektów małej architektury według poniższego zestawienia:</w:t>
      </w:r>
    </w:p>
    <w:p>
      <w:pPr>
        <w:pStyle w:val="Normal"/>
        <w:ind w:left="10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Demontaż istniejących urządzeń z wyjątkiem sprężynowca w północnej części placu zabaw (ze względu na dobry stan techniczny urządzenia została podjęta decyzja o jego zachowaniu)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 xml:space="preserve">2) Wykonanie fundamentów pod nowe urządzenia 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3) Budowa nowych urządzeń tj.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Zestaw metalowy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3735" cy="651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542280" cy="631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b) Tablica regulaminowa placu zabaw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8180" cy="653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3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5640" cy="660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Okrągły stół z ławkami łukowymi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5640" cy="6531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7545" cy="662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Huśtawka pojedyncza + bocianie gniazdo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7545" cy="6490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6275" cy="654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4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) Ławka z oparciem 4szt. 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8180" cy="6556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6275" cy="658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) Kosz na śmieci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3735" cy="6553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5640" cy="660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Oczyszczenie terenu prowadzenia prac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warstw oraz przygotowanie podbudowy:</w:t>
      </w:r>
    </w:p>
    <w:p>
      <w:pPr>
        <w:pStyle w:val="Normal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stwa wierzchnia EPDM – wylewana</w:t>
        <w:tab/>
        <w:tab/>
        <w:tab/>
        <w:t>1 cm</w:t>
      </w:r>
    </w:p>
    <w:p>
      <w:pPr>
        <w:pStyle w:val="Normal"/>
        <w:ind w:left="1068" w:hanging="0"/>
        <w:jc w:val="both"/>
        <w:rPr/>
      </w:pPr>
      <w:r>
        <w:rPr>
          <w:bCs/>
          <w:sz w:val="22"/>
          <w:szCs w:val="22"/>
        </w:rPr>
        <w:t xml:space="preserve">( kolor nawierzchni do ustalenia z zamawiającym w trakcie realizacji) </w:t>
      </w:r>
    </w:p>
    <w:p>
      <w:pPr>
        <w:pStyle w:val="Normal"/>
        <w:ind w:left="10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stwa amortyzująca SBR</w:t>
        <w:tab/>
        <w:tab/>
        <w:tab/>
        <w:tab/>
        <w:t>4 cm</w:t>
      </w:r>
    </w:p>
    <w:p>
      <w:pPr>
        <w:pStyle w:val="Normal"/>
        <w:ind w:left="1068" w:hanging="0"/>
        <w:jc w:val="both"/>
        <w:rPr/>
      </w:pPr>
      <w:r>
        <w:rPr>
          <w:bCs/>
          <w:sz w:val="18"/>
          <w:szCs w:val="18"/>
        </w:rPr>
        <w:t>(według współczynnika HIC)</w:t>
      </w:r>
    </w:p>
    <w:p>
      <w:pPr>
        <w:pStyle w:val="Normal"/>
        <w:ind w:left="1068" w:hanging="0"/>
        <w:jc w:val="both"/>
        <w:rPr/>
      </w:pPr>
      <w:r>
        <w:rPr>
          <w:bCs/>
          <w:sz w:val="22"/>
          <w:szCs w:val="22"/>
        </w:rPr>
        <w:t xml:space="preserve">Kruszywo </w:t>
        <w:tab/>
        <w:tab/>
        <w:tab/>
        <w:tab/>
        <w:tab/>
        <w:tab/>
        <w:tab/>
        <w:t>5 cm</w:t>
      </w:r>
    </w:p>
    <w:p>
      <w:pPr>
        <w:pStyle w:val="Normal"/>
        <w:ind w:left="1068" w:hanging="0"/>
        <w:jc w:val="both"/>
        <w:rPr/>
      </w:pPr>
      <w:r>
        <w:rPr>
          <w:bCs/>
          <w:sz w:val="18"/>
          <w:szCs w:val="18"/>
        </w:rPr>
        <w:t>(frakcja kruszywa O-16 mm kruszywo łamane, zagęszczone)</w:t>
      </w:r>
    </w:p>
    <w:p>
      <w:pPr>
        <w:pStyle w:val="Normal"/>
        <w:ind w:left="10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ruszywo</w:t>
        <w:tab/>
        <w:tab/>
        <w:tab/>
        <w:tab/>
        <w:tab/>
        <w:tab/>
        <w:tab/>
        <w:t>20 cm</w:t>
      </w:r>
    </w:p>
    <w:p>
      <w:pPr>
        <w:pStyle w:val="Normal"/>
        <w:ind w:left="106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 frakcja kruszywa O – 13 mm kruszywo łamane, zgęszczone)</w:t>
      </w:r>
    </w:p>
    <w:p>
      <w:pPr>
        <w:pStyle w:val="Normal"/>
        <w:ind w:left="10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eowłóknina </w:t>
      </w:r>
    </w:p>
    <w:p>
      <w:pPr>
        <w:pStyle w:val="Normal"/>
        <w:ind w:left="1068" w:hanging="0"/>
        <w:jc w:val="both"/>
        <w:rPr/>
      </w:pPr>
      <w:r>
        <w:rPr>
          <w:bCs/>
          <w:sz w:val="22"/>
          <w:szCs w:val="22"/>
        </w:rPr>
        <w:t xml:space="preserve">Piasek </w:t>
        <w:tab/>
        <w:tab/>
        <w:tab/>
        <w:tab/>
        <w:tab/>
        <w:tab/>
        <w:tab/>
        <w:t>5 cm</w:t>
      </w:r>
    </w:p>
    <w:p>
      <w:pPr>
        <w:pStyle w:val="Normal"/>
        <w:ind w:left="106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warstwa odsączająca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:</w:t>
      </w:r>
    </w:p>
    <w:p>
      <w:pPr>
        <w:pStyle w:val="Normal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ojekcie został przyjęty współczynnik upadku HIC [m] o wartości 1,5  który został dostosowany do sugerowanych urządzeń na placu zabaw. Istnieje możliwość zastosowania innego współczynnika upadku HIC jednak nie niższego niż 1,5 w celu dostosowania do zakupionych urządzeń na placu zabaw. </w:t>
      </w:r>
    </w:p>
    <w:p>
      <w:pPr>
        <w:pStyle w:val="Normal"/>
        <w:ind w:left="10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jest ponadto zobowiązany do:</w:t>
      </w:r>
    </w:p>
    <w:p>
      <w:pPr>
        <w:pStyle w:val="Normal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Dokonania fakultatywnej wizji lokalnej w miejscu planowanych inwestycji, w tym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dokonania wszelkich niezbędnych oględzin, pomiarów i innych czynności prowadzących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do należytego wykonania inwentaryzacji budowlanej i do uzyskania przez Wykonawcę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powiedniej wiedzy (w tym o celach i oczekiwaniach Zamawiającego względem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owanej inwestycji) do należytego wykonania przedmiotu Umowy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2) Wymogu zastosowania klejów odpornych na światło UV, co zostanie potwierdzone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powiednimi dokumentami na etapie realizacji zamówienia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3) Do zorganizowania zaplecza i ustawienia tablic informacyjnych. Rozpoczęcie robót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ć będzie wykonania prac przygotowawczych typu: prace pomiarowe, ziemne itp.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Miejsca składowania materiałów, możliwości urządzenia czasowych placów budowy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ustala swoim staraniem i ponosi koszty z tym związane. 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4) Przedstawić Zamawiającemu niezbędne dokumenty wbudowanej nawierzchni oraz urządzeń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6. Wymagania dla litej powierzchni natryskowej poliuretanowej: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1)</w:t>
      </w:r>
      <w:r>
        <w:rPr>
          <w:b/>
          <w:sz w:val="22"/>
          <w:szCs w:val="22"/>
        </w:rPr>
        <w:t xml:space="preserve"> </w:t>
      </w:r>
      <w:r>
        <w:rPr/>
        <w:t>Nawierzchnie bezpieczne należy wylewać na uprzednio przygotowanym stabilnym podłożu.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</w:rPr>
        <w:t>2)</w:t>
      </w:r>
      <w:r>
        <w:rPr>
          <w:b/>
          <w:sz w:val="22"/>
          <w:szCs w:val="22"/>
        </w:rPr>
        <w:t xml:space="preserve"> </w:t>
      </w:r>
      <w:r>
        <w:rPr/>
        <w:t>Po obwodzie strefy bezpiecznej należy wprawić: obrzeża gumowe lub w przypadku jeśli są wprawione obrzeża betonowe zastosować nakładki gumowe na obrzeża betonow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wierzchnia ma spełniać wymagania normy PN-EN 1176-1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Kontrola powykonawcza placu zabaw.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Wymagania związane z realizacja zamówienia;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ent powinien dokonać wyceny wartości przedmiotu zamówienia na podstawie opisu przedmiotu zamówienia. Załączony przedmiar robót ma charakter informacyjny, nie jest obligatoryjny dla wykonawcy/oferenta i może być traktowany tylko jako pomocniczy do przygotowania oferty cenowej. Oznacza to, że Wykonawca sporządza przedmiar robót według własnego uznania i dokonuje całościowej wyceny przedmiotu zamówienia na roboty określone w opisie przedmiotu zamówienia na własną odpowiedzialność i ryzyko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robót nie powinna kolidować z normalnym funkcjonowaniem szkoły. Należy przewidzieć konieczność wydzielenia i zabezpieczania terenu robót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 końcowym odbiorze robót Zamawiający będzie wymagał dokładnego oczyszczenia terenu oraz usunięcia wszelkiego rodzaju uszkodzeń. Teren robót musi być trwale oddzielony od ciągów komunikacyjnych i miejsc w których przebywają uczniowie. Dojazd na plac budowy należy odpowiednio wygrodzić i zabezpieczyć. Wykonawca jest zobowiązany do zabezpieczenia terenu robót oraz do prowadzenia ich w sposób uniemożliwiający wejście na teren wykonywania robót osób trzecich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uszkodzenia zieleni Wykonawca jest zobowiązany do zakupu na własny koszt roślin zastępczych wskazanych przez Dyrektora placów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Zastosowane do wbudowania materiały i wyroby muszą posiadać aktualne, wymagane</w:t>
      </w:r>
    </w:p>
    <w:p>
      <w:pPr>
        <w:pStyle w:val="Normal"/>
        <w:ind w:left="709" w:firstLine="360"/>
        <w:jc w:val="both"/>
        <w:rPr/>
      </w:pPr>
      <w:r>
        <w:rPr>
          <w:bCs/>
          <w:sz w:val="22"/>
          <w:szCs w:val="22"/>
        </w:rPr>
        <w:t>obecnymi przepisami dokumenty potwierdzające ich dopuszczenie do stosowania w</w:t>
      </w:r>
    </w:p>
    <w:p>
      <w:pPr>
        <w:pStyle w:val="Normal"/>
        <w:ind w:left="709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ownictwie, a także certyfikaty lub deklaracje zgodności potwierdzające jakość</w:t>
      </w:r>
    </w:p>
    <w:p>
      <w:pPr>
        <w:pStyle w:val="Normal"/>
        <w:ind w:left="709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stosowanych materiałów i wyrobów ( jest to warunek odbioru robót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 samego faktu uczestniczenia w postępowaniu wynika, iż Wykonawca zobowiązuje się   do zrealizowania zadania budowlanego, zgodnie z zasadami dobrego wykonawstwa. Wykonawca nie będzie mógł w późniejszym terminie ubiegać się o dodatkowe wynagrodzenie, motywując to ewentualnym nieuwzględnieniem świadczenia w przedmiarze, ale przewidzianego w Opisie Przedmiotu Zamówienia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 wykonywaniu robót należy stosować się do przepisów prawa, przepisów BHP, norm i instrukcji producentów i dostawców materiałów budowla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szystkie roboty winny być wykonywane przez firmy specjalistyczne i przeszkolone</w:t>
      </w:r>
    </w:p>
    <w:p>
      <w:pPr>
        <w:pStyle w:val="Normal"/>
        <w:ind w:left="1069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w wykonywaniu robót budowlanych, zgodnie z przepisami bhp i pod kierownictwem osób uprawnionych</w:t>
      </w:r>
    </w:p>
    <w:p>
      <w:pPr>
        <w:pStyle w:val="Normal"/>
        <w:ind w:left="106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75" w:leader="none"/>
        </w:tabs>
        <w:spacing w:lineRule="auto" w:line="240" w:before="0" w:after="0"/>
        <w:ind w:right="20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sectPr>
      <w:footerReference w:type="default" r:id="rId14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Arial" w:hAnsi="Arial" w:eastAsia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7">
    <w:name w:val="WW8Num21z7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treciPogrubienie10">
    <w:name w:val="Tekst treści + Pogrubienie10"/>
    <w:qFormat/>
    <w:rPr>
      <w:rFonts w:cs="Times New Roman"/>
      <w:b/>
      <w:bCs/>
      <w:spacing w:val="0"/>
      <w:sz w:val="21"/>
      <w:szCs w:val="21"/>
      <w:shd w:fill="FFFFFF" w:val="clear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0">
    <w:name w:val="Sty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264" w:before="120" w:after="1560"/>
      <w:ind w:hanging="420"/>
      <w:jc w:val="center"/>
    </w:pPr>
    <w:rPr>
      <w:sz w:val="21"/>
      <w:szCs w:val="21"/>
      <w:lang w:val="en-US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color w:val="000000"/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06:00Z</dcterms:created>
  <dc:creator>DOM</dc:creator>
  <dc:description/>
  <cp:keywords/>
  <dc:language>en-US</dc:language>
  <cp:lastModifiedBy>Paweł Pilch</cp:lastModifiedBy>
  <cp:lastPrinted>2021-11-22T11:36:00Z</cp:lastPrinted>
  <dcterms:modified xsi:type="dcterms:W3CDTF">2025-11-05T15:26:00Z</dcterms:modified>
  <cp:revision>109</cp:revision>
  <dc:subject/>
  <dc:title>OBIEKT:</dc:title>
</cp:coreProperties>
</file>